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56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Евпатори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82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820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6"/>
        <w:gridCol w:w="5459"/>
      </w:tblGrid>
      <w:tr>
        <w:trPr>
          <w:trHeight w:val="1383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Варшавская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5201 г. Москва, Каширский проезд, владение 19</w:t>
            </w:r>
          </w:p>
        </w:tc>
      </w:tr>
      <w:tr>
        <w:trPr>
          <w:trHeight w:val="871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7408 г. Евпатория Республика Крым, г. Евпатория, ул. Интернациональная, д. 12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1801"/>
        <w:gridCol w:w="2318"/>
        <w:gridCol w:w="783"/>
        <w:gridCol w:w="3845"/>
        <w:gridCol w:w="7"/>
      </w:tblGrid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-ой Котляковский пр.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тляковская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вказский бульвар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пецкая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-ОЗК-012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03К-001.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Чкалов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ибридная улиц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фильная улиц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-ОЗК-015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    «х.    Трудобеликовский    - ст-ца Полтавская»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Школьная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овтюх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Щорс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ая улица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4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ОЗК-560.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8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 ОП РЗ ОЗК-560.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3 35А-001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З 35К-003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паторийская ул.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перекопск — Симферополь» 35К -001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9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 ОП РЗ 35К-004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скадронная ул.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42"/>
        <w:gridCol w:w="3877"/>
      </w:tblGrid>
      <w:tr>
        <w:trPr>
          <w:trHeight w:val="37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1"/>
        <w:gridCol w:w="1599"/>
        <w:gridCol w:w="1539"/>
        <w:gridCol w:w="1301"/>
        <w:gridCol w:w="1910"/>
      </w:tblGrid>
      <w:tr>
        <w:trPr>
          <w:trHeight w:val="230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0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5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857"/>
        <w:gridCol w:w="1030"/>
        <w:gridCol w:w="756"/>
        <w:gridCol w:w="887"/>
        <w:gridCol w:w="898"/>
        <w:gridCol w:w="1031"/>
        <w:gridCol w:w="880"/>
        <w:gridCol w:w="1029"/>
      </w:tblGrid>
      <w:tr>
        <w:trPr>
          <w:trHeight w:val="262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-мин.</w:t>
            </w:r>
          </w:p>
        </w:tc>
      </w:tr>
      <w:tr>
        <w:trPr>
          <w:trHeight w:val="49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892"/>
        <w:gridCol w:w="1028"/>
        <w:gridCol w:w="752"/>
        <w:gridCol w:w="964"/>
        <w:gridCol w:w="819"/>
        <w:gridCol w:w="1023"/>
        <w:gridCol w:w="883"/>
        <w:gridCol w:w="1023"/>
      </w:tblGrid>
      <w:tr>
        <w:trPr>
          <w:trHeight w:val="280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8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56:00Z</dcterms:created>
  <dc:creator/>
  <dc:description/>
  <dc:language>en-US</dc:language>
  <cp:lastModifiedBy/>
  <dcterms:modified xsi:type="dcterms:W3CDTF">2019-04-03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